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lang w:val="ru-RU" w:eastAsia="en-US"/>
        </w:rPr>
        <w:drawing>
          <wp:inline distT="0" distB="0" distL="0" distR="0">
            <wp:extent cx="90233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b w:val="false"/>
          <w:b w:val="false"/>
          <w:caps/>
          <w:color w:val="000000"/>
          <w:sz w:val="28"/>
          <w:szCs w:val="26"/>
        </w:rPr>
      </w:pPr>
      <w:r>
        <w:rPr>
          <w:b w:val="false"/>
          <w:caps/>
          <w:color w:val="000000"/>
          <w:sz w:val="28"/>
          <w:szCs w:val="26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 w:val="44"/>
          <w:szCs w:val="40"/>
        </w:rPr>
      </w:pPr>
      <w:r>
        <w:rPr>
          <w:color w:val="000000"/>
          <w:sz w:val="44"/>
          <w:szCs w:val="40"/>
        </w:rPr>
        <w:t>ЗАКОН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территориального фон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Ханты-Мансийского автономного округа – Югры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 Думой Ханты-Мансий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27 июня 2024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территориального фонда обязательного медицинского страхования Ханты-Мансийского автономного округа – Югры (далее также – Фонд) за 2023 год со следующими основны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1) общий объем доходов бюджета Фонда в сумме </w:t>
      </w:r>
      <w:r>
        <w:rPr>
          <w:rFonts w:eastAsia="Calibri"/>
          <w:sz w:val="28"/>
          <w:szCs w:val="28"/>
        </w:rPr>
        <w:t>55 113 96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Фонда в сумме 55 533 692,7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дефицита бюджета Фонда в сумме 419 728,8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следующие показатели исполнения бюджета Фонда за 2023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Ханты-Мансийского автономного округа – Югры за 2023 год по кодам классификации доходов бюджетов согласно приложению 1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сходы бюджета территориального фонда обязательного медицинского страхования Ханты-Мансийского автономного округа – Югры за 2023 год по кодам классификации расходов бюджетов согласно приложению 2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Ханты-Мансийского автономного округа – Югры за 2023 год по кодам классификации источников финансирования дефицитов бюджетов согласно приложению 3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распределение межбюджетных трансфертов бюджету территориального фонда обязательного медицинского страхования Ханты-Мансийского автономного округа – Югры, полученных из бюджета Федерального фонда обязательного медицинского страхования, бюджета </w:t>
      </w:r>
      <w:r>
        <w:rPr>
          <w:spacing w:val="-4"/>
          <w:sz w:val="28"/>
          <w:szCs w:val="28"/>
        </w:rPr>
        <w:t>Ханты-Мансийского автономного округа – Югры и бюджетов территориальных фондов обязательного медицинского страхования, в 2023 году согласно приложению 4 к настоящему Закону.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77"/>
        <w:gridCol w:w="108"/>
        <w:gridCol w:w="4913"/>
        <w:gridCol w:w="108"/>
      </w:tblGrid>
      <w:tr>
        <w:trPr>
          <w:trHeight w:val="288" w:hRule="atLeast"/>
        </w:trPr>
        <w:tc>
          <w:tcPr>
            <w:tcW w:w="458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8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suppressAutoHyphens w:val="true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7 июня 2024 года</w:t>
            </w:r>
          </w:p>
          <w:p>
            <w:pPr>
              <w:pStyle w:val="Normal"/>
              <w:tabs>
                <w:tab w:val="clear" w:pos="709"/>
                <w:tab w:val="center" w:pos="2539" w:leader="none"/>
              </w:tabs>
              <w:suppressAutoHyphens w:val="true"/>
              <w:autoSpaceDE w:val="false"/>
              <w:spacing w:lineRule="auto" w:line="228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43-оз</w:t>
            </w:r>
            <w:r>
              <w:rPr>
                <w:rFonts w:eastAsia="Calibri"/>
                <w:sz w:val="28"/>
                <w:szCs w:val="28"/>
              </w:rPr>
              <w:tab/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обязанности Губернатора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>Р.Н. Кухар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8:00Z</dcterms:created>
  <dc:creator>Евсеева Ольга Николаевна</dc:creator>
  <dc:description/>
  <cp:keywords/>
  <dc:language>en-US</dc:language>
  <cp:lastModifiedBy>Бикетова Ольга Викторовна</cp:lastModifiedBy>
  <cp:lastPrinted>2018-03-14T14:18:00Z</cp:lastPrinted>
  <dcterms:modified xsi:type="dcterms:W3CDTF">2024-06-28T08:55:00Z</dcterms:modified>
  <cp:revision>5</cp:revision>
  <dc:subject/>
  <dc:title>ЗАКОН</dc:title>
</cp:coreProperties>
</file>